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                                                                    </w:t>
      </w:r>
      <w:r>
        <w:rPr>
          <w:b/>
          <w:bCs/>
          <w:sz w:val="40"/>
          <w:szCs w:val="40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8770</wp:posOffset>
                </wp:positionV>
                <wp:extent cx="9970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18"/>
                              <w:gridCol w:w="1843"/>
                              <w:gridCol w:w="2268"/>
                              <w:gridCol w:w="1842"/>
                              <w:gridCol w:w="2694"/>
                              <w:gridCol w:w="2268"/>
                              <w:gridCol w:w="2126"/>
                            </w:tblGrid>
                            <w:tr>
                              <w:trPr>
                                <w:trHeight w:val="2181" w:hRule="atLeast"/>
                              </w:trPr>
                              <w:tc>
                                <w:tcPr>
                                  <w:tcW w:w="15701" w:type="dxa"/>
                                  <w:gridSpan w:val="8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2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DZ"/>
                                    </w:rPr>
                                    <w:drawing>
                                      <wp:inline distT="0" distB="0" distL="0" distR="0">
                                        <wp:extent cx="9912350" cy="10261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20" r="-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12350" cy="1026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(12/06/2022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DZ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DZ"/>
                                    </w:rPr>
                                    <w:t xml:space="preserve"> 13/06/2022)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DZ"/>
                                    </w:rPr>
                                    <w:t>برنامج الامتحانات التعويضية لامتحانات السداسي الثاني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DZ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21" w:leader="none"/>
                                      <w:tab w:val="right" w:pos="1246" w:leader="none"/>
                                    </w:tabs>
                                    <w:bidi w:val="1"/>
                                    <w:ind w:left="396" w:right="0" w:hanging="0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 xml:space="preserve">ليكن في علم الطلبة المذكورة أسماؤهم في الجدول، والذين أودعوا شهادات مرضية على مستوى مصلحة التدريس بالقسم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 xml:space="preserve">أنه تم برمجة الامتحانات التعويضية للسداسي الثاني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وهي آخر فرصة لهم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DZ"/>
                                    </w:rPr>
                                    <w:t>، و ذلك حسب ما يلي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bidi="ar-DZ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urné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oraire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né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odule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seignants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mphis, Salles A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3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tudiant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urveilla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imanch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/06/20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08h00-09h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1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Théorie de proje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Zemmouri N. / Mokrane Y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لاح ضياء الد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ي سندس فر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من شه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بيته محمد ع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2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Histoire critique de ‎l’architectu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Benchikha L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خوجة عبي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icence 1 C.O.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w w:val="105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0"/>
                                    </w:rPr>
                                    <w:t xml:space="preserve">STATISTIQUE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Saadi Med Y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222222"/>
                                      <w:sz w:val="22"/>
                                      <w:sz w:val="22"/>
                                      <w:szCs w:val="22"/>
                                      <w:shd w:fill="FFFFFF" w:val="clear"/>
                                      <w:rtl w:val="true"/>
                                    </w:rPr>
                                    <w:t>حمامي احمد تقي الدين</w:t>
                                  </w:r>
                                  <w:r>
                                    <w:rPr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Licence 2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.O.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CONSTRUCTION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Khelil S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رايس ري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خيراني آية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9h30-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0h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Licence 2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C.O.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DZ"/>
                                    </w:rPr>
                                    <w:t>LANGUE ETRANGE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DZ"/>
                                    </w:rPr>
                                    <w:t>Belarb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‏ ‏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DZ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رايس ريان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9h30-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1h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icence 1 C.O.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0"/>
                                    </w:rPr>
                                    <w:t>GEOMETRIE DESCRIPTIV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Mahaya C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TELIER 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شكالبي ماه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1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Géométrie de l’espac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Boudoukha A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TELIER 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ي سندس فر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من شه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بيته محمد ع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2h30-13h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icence 1 C.O.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w w:val="105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0"/>
                                    </w:rPr>
                                    <w:t>THEORIE DE LA PLANIFICATION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Alouane F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شكالبي ماه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1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Histoire Critique de ‎l’architectu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Dali R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ي سندس فر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من شه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بيته محمد ع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undi 13/06/20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08h00-09h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1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Terminologi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Hamel K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ي سندس فر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من شه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بيته محمد ع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Licence 2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.O.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0"/>
                                    </w:rPr>
                                    <w:t>CHANTIERS ET COMPOSANTE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Boutabba S. D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  <w:t>رحال أنفا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9h30-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0h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1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lang w:eastAsia="zh-CN"/>
                                    </w:rPr>
                                    <w:t>Physique du bâtimen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Berkouk D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ي سندس فر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من شه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بيته محمد ع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h00-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2h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Licence 1 Arch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 w:cs="Calibri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lang w:eastAsia="zh-CN"/>
                                    </w:rPr>
                                    <w:t>Technologie des ‎Matériaux de ‎Construction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Ramdhani S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Nouveau Bloc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  <w:t>Amphi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ي سندس فر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من شه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بيته محمد ع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2h30-13h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h-CN" w:bidi="ar-DZ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22"/>
                                      <w:szCs w:val="22"/>
                                      <w:lang w:eastAsia="zh-CN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h-CN" w:bidi="ar-DZ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22"/>
                                      <w:szCs w:val="22"/>
                                      <w:lang w:eastAsia="zh-CN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h00-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  <w:t>15h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h30-16h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36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36" w:space="0" w:color="000000"/>
                                    <w:left w:val="single" w:sz="8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595.3pt;mso-wrap-distance-left:7.05pt;mso-wrap-distance-right:7.05pt;mso-wrap-distance-top:0pt;mso-wrap-distance-bottom:0pt;margin-top:25.1pt;mso-position-vertical-relative:page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18"/>
                        <w:gridCol w:w="1843"/>
                        <w:gridCol w:w="2268"/>
                        <w:gridCol w:w="1842"/>
                        <w:gridCol w:w="2694"/>
                        <w:gridCol w:w="2268"/>
                        <w:gridCol w:w="2126"/>
                      </w:tblGrid>
                      <w:tr>
                        <w:trPr>
                          <w:trHeight w:val="2181" w:hRule="atLeast"/>
                        </w:trPr>
                        <w:tc>
                          <w:tcPr>
                            <w:tcW w:w="15701" w:type="dxa"/>
                            <w:gridSpan w:val="8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2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  <w:drawing>
                                <wp:inline distT="0" distB="0" distL="0" distR="0">
                                  <wp:extent cx="9912350" cy="10261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0" r="-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0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(12/06/2022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  <w:t xml:space="preserve"> 13/06/2022)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>برنامج الامتحانات التعويضية لامتحانات السداسي الثاني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1" w:leader="none"/>
                                <w:tab w:val="right" w:pos="1246" w:leader="none"/>
                              </w:tabs>
                              <w:bidi w:val="1"/>
                              <w:ind w:left="396" w:right="0" w:hanging="0"/>
                              <w:jc w:val="center"/>
                              <w:rPr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ليكن في علم الطلبة المذكورة أسماؤهم في الجدول، والذين أودعوا شهادات مرضية على مستوى مصلحة التدريس بالقسم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أنه تم برمجة الامتحانات التعويضية للسداسي الثاني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هي آخر فرصة له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، و ذلك حسب ما يل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lang w:bidi="ar-DZ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Journé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oraire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née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odule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nseignants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mphis, Salles A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3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tudiant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urveillance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imanch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/06/20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08h00-09h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1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Théorie de proje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Zemmouri N. / Mokrane Y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ح ضياء الد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ي سندس فر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من شه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يته محمد عل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2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Histoire critique de ‎l’architectu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Benchikha L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خوجة عبي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icence 1 C.O.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w w:val="105"/>
                                <w:sz w:val="20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0"/>
                              </w:rPr>
                              <w:t xml:space="preserve">STATISTIQUE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Saadi Med Y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222222"/>
                                <w:sz w:val="22"/>
                                <w:sz w:val="22"/>
                                <w:szCs w:val="22"/>
                                <w:shd w:fill="FFFFFF" w:val="clear"/>
                                <w:rtl w:val="true"/>
                              </w:rPr>
                              <w:t>حمامي احمد تقي الدين</w:t>
                            </w:r>
                            <w:r>
                              <w:rPr>
                                <w:b/>
                                <w:bCs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Licence 2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.O.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CONSTRUCTION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Khelil S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رايس ري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خيراني آية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9h30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0h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DZ"/>
                              </w:rPr>
                              <w:t xml:space="preserve">Licence 2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.O.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DZ"/>
                              </w:rPr>
                              <w:t>LANGUE ETRANGE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DZ"/>
                              </w:rPr>
                              <w:t>Belarb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‏ 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DZ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رايس ريان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9h30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1h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icence 1 C.O.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0"/>
                              </w:rPr>
                              <w:t>GEOMETRIE DESCRIPTIV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Mahaya C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TELIER 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شكالبي ماه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1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Géométrie de l’espac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Boudoukha A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TELIER 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ي سندس فر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من شه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يته محمد عل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2h30-13h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icence 1 C.O.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w w:val="105"/>
                                <w:sz w:val="20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0"/>
                              </w:rPr>
                              <w:t>THEORIE DE LA PLANIFICATION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Alouane F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شكالبي ماه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1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Histoire Critique de ‎l’architectu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Dali R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ي سندس فر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من شه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يته محمد عل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undi 13/06/20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08h00-09h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1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Terminologi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Hamel K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ي سندس فر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من شه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يته محمد عل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Licence 2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.O.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0"/>
                              </w:rPr>
                              <w:t>CHANTIERS ET COMPOSANTE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Boutabba S. D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رحال أنفا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9h30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0h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1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lang w:eastAsia="zh-CN"/>
                              </w:rPr>
                              <w:t>Physique du bâtimen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Berkouk D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ي سندس فر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من شه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يته محمد عل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h00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2h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Licence 1 Arch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SimSun;宋体" w:cs="Calibri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lang w:eastAsia="zh-CN"/>
                              </w:rPr>
                              <w:t>Technologie des ‎Matériaux de ‎Construction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Ramdhani S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Nouveau Bloc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  <w:t>Amphi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ي سندس فر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من شه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يته محمد عل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2h30-13h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CN" w:bidi="ar-DZ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22"/>
                                <w:szCs w:val="22"/>
                                <w:lang w:eastAsia="zh-CN" w:bidi="ar-DZ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CN" w:bidi="ar-DZ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22"/>
                                <w:szCs w:val="22"/>
                                <w:lang w:eastAsia="zh-CN" w:bidi="ar-DZ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h00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  <w:t>15h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5h30-16h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36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36" w:space="0" w:color="000000"/>
                              <w:left w:val="single" w:sz="8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                                                                                                        </w:t>
      </w:r>
      <w:r>
        <w:rPr>
          <w:b/>
          <w:bCs/>
          <w:sz w:val="40"/>
          <w:szCs w:val="40"/>
        </w:rPr>
        <w:t>Le chef de département</w:t>
      </w:r>
      <w:r>
        <w:rPr>
          <w:b/>
          <w:bCs/>
          <w:sz w:val="40"/>
          <w:szCs w:val="40"/>
        </w:rPr>
        <w:t xml:space="preserve">     </w:t>
      </w:r>
    </w:p>
    <w:sectPr>
      <w:type w:val="nextPage"/>
      <w:pgSz w:orient="landscape" w:w="16838" w:h="11906"/>
      <w:pgMar w:left="284" w:right="28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4:11:00Z</dcterms:created>
  <dc:creator>ADMIN</dc:creator>
  <dc:description/>
  <cp:keywords/>
  <dc:language>en-US</dc:language>
  <cp:lastModifiedBy>chef deprt Arc</cp:lastModifiedBy>
  <cp:lastPrinted>2022-05-27T10:17:00Z</cp:lastPrinted>
  <dcterms:modified xsi:type="dcterms:W3CDTF">2022-06-09T11:39:00Z</dcterms:modified>
  <cp:revision>20</cp:revision>
  <dc:subject/>
  <dc:title/>
</cp:coreProperties>
</file>